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538</w:t>
      </w:r>
    </w:p>
    <w:p>
      <w:pPr>
        <w:pStyle w:val="Normal"/>
        <w:rPr>
          <w:sz w:val="28"/>
          <w:szCs w:val="28"/>
        </w:rPr>
      </w:pPr>
      <w:r>
        <w:rPr>
          <w:sz w:val="28"/>
          <w:szCs w:val="28"/>
        </w:rPr>
      </w:r>
    </w:p>
    <w:p>
      <w:pPr>
        <w:pStyle w:val="Normal"/>
        <w:rPr/>
      </w:pPr>
      <w:r>
        <w:rPr>
          <w:sz w:val="28"/>
          <w:szCs w:val="28"/>
        </w:rPr>
        <w:t>When I was a freshman in college, I was in a relationship with a girl. I was living in California and she was in Ohio and we were carrying on a long distance relationship. We were running up big telephone bills, talking to each other on the phone. We had talked about getting married, possibly, but she was in Ohio and I was in California and we were both going to college.  I was in this English class where there was a girl named Carly Thomas, who sat next to me. She was incredibly attractive.  She had gorgeous long hair and we became friendly and began to study together.  I learned that she was involved with an older married man, in a really bizarre relationship that was not good for her. One night I was at her place, studying.  We were studying for an exam that was coming up and she had a tension headache. I had begun to rub the back of her neck and her shoulders, you know, to help her get rid of the tension headache.  One thing led to another and before I knew it, I put my hands on her body in a way that wasn’t appropriate for study partners. She had gone with it in the moment and enjoyed it, but eventually both of us pulled away and realized, given the relationships we were in, that this was not something we wanted to pursue or indulge.  But I really felt that sense of having been tempted to go down a road that was totally counter to what I wanted to do.</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00:08:00Z</dcterms:created>
  <dc:creator>Subject Account</dc:creator>
  <dc:description/>
  <cp:keywords/>
  <dc:language>en-US</dc:language>
  <cp:lastModifiedBy>Subject Account</cp:lastModifiedBy>
  <dcterms:modified xsi:type="dcterms:W3CDTF">2005-07-08T00:01:00Z</dcterms:modified>
  <cp:revision>2</cp:revision>
  <dc:subject/>
  <dc:title>Memory 5538</dc:title>
</cp:coreProperties>
</file>